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2) – Core Theory October/November 2001</w:t>
        </w:r>
      </w:hyperlink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0" w:name="q1"/>
      <w:bookmarkEnd w:id="0"/>
      <w:r>
        <w:rPr>
          <w:rFonts w:cs="Arial" w:ascii="Arial" w:hAnsi="Arial"/>
          <w:lang w:val="en-US"/>
        </w:rPr>
        <w:t>1</w:t>
        <w:tab/>
        <w:t>(a)</w:t>
        <w:tab/>
        <w:tab/>
        <w:t>16 (cm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417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</w:t>
        <w:tab/>
        <w:tab/>
        <w:t xml:space="preserve">16/8  e.c.f.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3" w:right="417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2 (cm) e.c.f.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3" w:right="417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  <w:b/>
          <w:lang w:val="en-US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3" w:right="417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1" w:name="q2"/>
      <w:bookmarkEnd w:id="1"/>
      <w:r>
        <w:rPr>
          <w:rFonts w:cs="Arial" w:ascii="Arial" w:hAnsi="Arial"/>
          <w:lang w:val="en-US"/>
        </w:rPr>
        <w:t>2</w:t>
        <w:tab/>
        <w:tab/>
        <w:tab/>
        <w:t xml:space="preserve">wider base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idea of lowering C of M  e.g. heavier base, make it short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2" w:name="q3"/>
      <w:bookmarkEnd w:id="2"/>
      <w:r>
        <w:rPr>
          <w:rFonts w:cs="Arial" w:ascii="Arial" w:hAnsi="Arial"/>
          <w:lang w:val="en-US"/>
        </w:rPr>
        <w:t>3</w:t>
        <w:tab/>
        <w:t>(a)</w:t>
        <w:tab/>
        <w:tab/>
        <w:t>heat it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(b) </w:t>
        <w:tab/>
        <w:tab/>
        <w:t>increase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c)</w:t>
        <w:tab/>
        <w:tab/>
        <w:t>any suitable exampl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d)</w:t>
        <w:tab/>
        <w:tab/>
        <w:t>any suitable exampl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3" w:name="q4"/>
      <w:bookmarkEnd w:id="3"/>
      <w:r>
        <w:rPr>
          <w:rFonts w:cs="Arial" w:ascii="Arial" w:hAnsi="Arial"/>
          <w:lang w:val="en-US"/>
        </w:rPr>
        <w:t>4</w:t>
        <w:tab/>
        <w:t>(a)</w:t>
        <w:tab/>
        <w:tab/>
        <w:t>ray refracted dow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right="2448" w:firstLine="10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parallel to incident ray (by eye)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244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(i)</w:t>
        <w:tab/>
        <w:tab/>
        <w:t>Total Internal Refraction show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244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Correct angle (by eye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244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ray strikes surface at more than critical angl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right="2592" w:hanging="10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c)</w:t>
        <w:tab/>
        <w:tab/>
        <w:tab/>
        <w:t>straight on at first surfa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right="2592" w:hanging="10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straight on at second surfa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right="2592" w:hanging="10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b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right="2592" w:hanging="10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296" w:right="144" w:hanging="1296"/>
        <w:rPr>
          <w:rFonts w:ascii="Arial" w:hAnsi="Arial" w:cs="Arial"/>
          <w:lang w:val="en-US"/>
        </w:rPr>
      </w:pPr>
      <w:bookmarkStart w:id="4" w:name="q5"/>
      <w:bookmarkEnd w:id="4"/>
      <w:r>
        <w:rPr>
          <w:rFonts w:cs="Arial" w:ascii="Arial" w:hAnsi="Arial"/>
          <w:lang w:val="en-US"/>
        </w:rPr>
        <w:t>5</w:t>
        <w:tab/>
        <w:t>(a)</w:t>
        <w:tab/>
        <w:tab/>
        <w:tab/>
        <w:t xml:space="preserve">should be refraction at first surface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296" w:right="144" w:hanging="129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should be dispersion at first surfa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right="144" w:hanging="129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(i)</w:t>
        <w:tab/>
        <w:tab/>
        <w:t>thermometer / thermocouple / bolometer / hand / thermopile / thermistor / thermochromic paper / gogg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29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NOT I.R. detecto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I. R. shown above r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c)</w:t>
        <w:tab/>
        <w:tab/>
        <w:t xml:space="preserve">any two from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radio (or TV), microwave, ultra-violet (or UV), x-rays, y-ray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NOT cosmic)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b/>
          <w:lang w:val="en-US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5" w:name="q6"/>
      <w:bookmarkEnd w:id="5"/>
      <w:r>
        <w:rPr>
          <w:rFonts w:cs="Arial" w:ascii="Arial" w:hAnsi="Arial"/>
        </w:rPr>
        <w:t>6</w:t>
        <w:tab/>
      </w:r>
      <w:r>
        <w:rPr>
          <w:rFonts w:cs="Arial" w:ascii="Arial" w:hAnsi="Arial"/>
          <w:lang w:val="en-US"/>
        </w:rPr>
        <w:t>(a)</w:t>
        <w:tab/>
        <w:tab/>
        <w:t>bar magnet held at each end of rod, implicit in answ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288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(i)</w:t>
        <w:tab/>
        <w:tab/>
        <w:t>magnet won't attract / repel (either end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>(ii)</w:t>
        <w:tab/>
        <w:tab/>
        <w:t xml:space="preserve">magnet attracts </w:t>
      </w:r>
      <w:r>
        <w:rPr>
          <w:rFonts w:cs="Arial" w:ascii="Arial" w:hAnsi="Arial"/>
          <w:u w:val="single"/>
          <w:lang w:val="en-US"/>
        </w:rPr>
        <w:t>both ends</w:t>
      </w:r>
      <w:r>
        <w:rPr>
          <w:rFonts w:cs="Arial" w:ascii="Arial" w:hAnsi="Arial"/>
          <w:lang w:val="en-US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695" w:hanging="16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i)</w:t>
        <w:tab/>
        <w:tab/>
        <w:t>magnet repels (one end) OR "the one left after the others are identified"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(i)</w:t>
        <w:tab/>
        <w:tab/>
        <w:t>iron (or ferromagnetic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2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 xml:space="preserve">electricity / current (in coil)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iii)</w:t>
        <w:tab/>
        <w:t>switch off current OR equiv. NOT switch off electromagnet</w:t>
        <w:tab/>
      </w:r>
      <w:r>
        <w:rPr>
          <w:rFonts w:cs="Arial" w:ascii="Arial" w:hAnsi="Arial"/>
          <w:lang w:val="en-US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right="2592" w:hanging="0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b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40" w:right="2592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296" w:right="2016" w:hanging="1296"/>
        <w:rPr>
          <w:rFonts w:ascii="Arial" w:hAnsi="Arial" w:cs="Arial"/>
          <w:lang w:val="en-US"/>
        </w:rPr>
      </w:pPr>
      <w:bookmarkStart w:id="6" w:name="q7"/>
      <w:bookmarkEnd w:id="6"/>
      <w:r>
        <w:rPr>
          <w:rFonts w:cs="Arial" w:ascii="Arial" w:hAnsi="Arial"/>
          <w:lang w:val="en-US"/>
        </w:rPr>
        <w:t>7</w:t>
        <w:tab/>
        <w:t>(a)</w:t>
        <w:tab/>
        <w:tab/>
        <w:tab/>
        <w:t>any two from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296" w:right="2016" w:hanging="129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 xml:space="preserve">mention of a fault / short-circuit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right="2016" w:hanging="129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 xml:space="preserve">large current NOT increased current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right="2016" w:hanging="129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overheating of cab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29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fire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</w:t>
        <w:tab/>
        <w:tab/>
        <w:t>(electric) shock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right="4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water conducts / transfers electricity (NOT "water and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electricity don't mix")</w:t>
        <w:tab/>
        <w:t xml:space="preserve">1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c)</w:t>
        <w:tab/>
        <w:tab/>
        <w:t>possible short circuit OR possible (electric) shock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7" w:name="q8"/>
      <w:bookmarkEnd w:id="7"/>
      <w:r>
        <w:rPr>
          <w:rFonts w:cs="Arial" w:ascii="Arial" w:hAnsi="Arial"/>
          <w:lang w:val="en-US"/>
        </w:rPr>
        <w:t>8</w:t>
        <w:tab/>
        <w:t>(a)</w:t>
        <w:tab/>
        <w:tab/>
        <w:t xml:space="preserve">some indication that </w:t>
      </w:r>
      <w:r>
        <w:rPr>
          <w:rFonts w:cs="Arial" w:ascii="Arial" w:hAnsi="Arial"/>
          <w:u w:val="single"/>
          <w:lang w:val="en-US"/>
        </w:rPr>
        <w:t xml:space="preserve">nucleus </w:t>
      </w:r>
      <w:r>
        <w:rPr>
          <w:rFonts w:cs="Arial" w:ascii="Arial" w:hAnsi="Arial"/>
          <w:lang w:val="en-US"/>
        </w:rPr>
        <w:t xml:space="preserve">changes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any particle emitted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becomes a different atom / nucleus / nuclide / element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(i)</w:t>
        <w:tab/>
        <w:tab/>
        <w:t xml:space="preserve">5 (min)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4 OR 20/candidate’s half-life correctly evaluat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(iii)</w:t>
        <w:tab/>
        <w:tab/>
        <w:t>25 ± 5.... only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c)</w:t>
        <w:tab/>
        <w:tab/>
        <w:t xml:space="preserve">0 2 2 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1 0 0              (NOT –1)</w:t>
        <w:tab/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364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364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6" w:hanging="576"/>
        <w:rPr/>
      </w:pPr>
      <w:bookmarkStart w:id="8" w:name="q9"/>
      <w:bookmarkEnd w:id="8"/>
      <w:r>
        <w:rPr>
          <w:rFonts w:cs="Arial" w:ascii="Arial" w:hAnsi="Arial"/>
          <w:lang w:val="en-US"/>
        </w:rPr>
        <w:t>9</w:t>
        <w:tab/>
        <w:t>(a)(i)</w:t>
        <w:tab/>
        <w:tab/>
        <w:t xml:space="preserve">(milli)ammeter OR multimeter set to </w:t>
      </w:r>
      <w:r>
        <w:rPr>
          <w:rFonts w:cs="Arial" w:ascii="Arial" w:hAnsi="Arial"/>
          <w:u w:val="single"/>
          <w:lang w:val="en-US"/>
        </w:rPr>
        <w:t>amp / current range</w:t>
      </w:r>
      <w:r>
        <w:rPr>
          <w:rFonts w:cs="Arial" w:ascii="Arial" w:hAnsi="Arial"/>
          <w:lang w:val="en-US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6" w:hanging="5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(ii)</w:t>
        <w:tab/>
        <w:tab/>
        <w:t>A   e.c.f.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6" w:hanging="576"/>
        <w:rPr/>
      </w:pPr>
      <w:r>
        <w:rPr>
          <w:rFonts w:cs="Arial" w:ascii="Arial" w:hAnsi="Arial"/>
          <w:lang w:val="en-US"/>
        </w:rPr>
        <w:tab/>
        <w:tab/>
        <w:t>(iii)</w:t>
        <w:tab/>
        <w:tab/>
        <w:t xml:space="preserve">voltmeter OR multimeter </w:t>
      </w:r>
      <w:r>
        <w:rPr>
          <w:rFonts w:cs="Arial" w:ascii="Arial" w:hAnsi="Arial"/>
          <w:u w:val="single"/>
          <w:lang w:val="en-US"/>
        </w:rPr>
        <w:t>set to volt / p.d. range</w:t>
      </w:r>
      <w:r>
        <w:rPr>
          <w:rFonts w:cs="Arial" w:ascii="Arial" w:hAnsi="Arial"/>
          <w:lang w:val="en-US"/>
        </w:rPr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6" w:hanging="5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 xml:space="preserve">(iv) </w:t>
        <w:tab/>
        <w:tab/>
        <w:t>V   e.c.f.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(b)(i) </w:t>
        <w:tab/>
        <w:tab/>
        <w:t>resistor / resistan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variabl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</w:t>
        <w:tab/>
        <w:t>RHEOSTAT (2) NOT potentiomete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>(ii)</w:t>
        <w:tab/>
        <w:tab/>
        <w:t xml:space="preserve">vary current OR vary p.d. </w:t>
      </w:r>
      <w:r>
        <w:rPr>
          <w:rFonts w:cs="Arial" w:ascii="Arial" w:hAnsi="Arial"/>
          <w:u w:val="single"/>
          <w:lang w:val="en-US"/>
        </w:rPr>
        <w:t xml:space="preserve">across R </w:t>
      </w:r>
      <w:r>
        <w:rPr>
          <w:rFonts w:cs="Arial" w:ascii="Arial" w:hAnsi="Arial"/>
          <w:lang w:val="en-US"/>
        </w:rPr>
        <w:t>NOT vary resistan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c)(i)</w:t>
        <w:tab/>
        <w:tab/>
        <w:t>find gradient OR choose one point and use p.d./current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correct figures from graph seen or impli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5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08" w:hanging="0"/>
        <w:rPr/>
      </w:pPr>
      <w:r>
        <w:rPr>
          <w:rFonts w:cs="Arial" w:ascii="Arial" w:hAnsi="Arial"/>
          <w:lang w:val="en-US"/>
        </w:rPr>
        <w:tab/>
        <w:tab/>
        <w:t>Ω OR oh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(d)(i) </w:t>
        <w:tab/>
        <w:tab/>
        <w:t>greater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straight line through origin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greater slope    e.c.f. from (i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364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1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9" w:name="q10"/>
      <w:bookmarkEnd w:id="9"/>
      <w:r>
        <w:rPr>
          <w:rFonts w:cs="Arial" w:ascii="Arial" w:hAnsi="Arial"/>
          <w:lang w:val="en-US"/>
        </w:rPr>
        <w:t>10</w:t>
        <w:tab/>
        <w:t>(a)(i)</w:t>
        <w:tab/>
        <w:tab/>
        <w:t>aluminium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greatest density OR "because mass increases as dens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increase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>aluminium OR candidate’s (a) (i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432" w:hanging="0"/>
        <w:rPr/>
      </w:pPr>
      <w:r>
        <w:rPr>
          <w:rFonts w:cs="Arial" w:ascii="Arial" w:hAnsi="Arial"/>
          <w:lang w:val="en-US"/>
        </w:rPr>
        <w:tab/>
        <w:t>(iii)</w:t>
        <w:tab/>
        <w:tab/>
        <w:t>aluminium OR candidate’s (a) (i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(b) </w:t>
        <w:tab/>
        <w:tab/>
        <w:t>A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smallest area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hanging="11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c)(i)</w:t>
        <w:tab/>
        <w:tab/>
        <w:tab/>
        <w:t>small area OR "because pressure increases as are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hanging="11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>decreases"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0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great pressure (on sand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ii)</w:t>
        <w:tab/>
        <w:tab/>
        <w:t xml:space="preserve">any sensible suggestion involving larger area in contact with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sand  (must involve chair and sand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  <w:b/>
          <w:lang w:val="en-US"/>
        </w:rPr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bookmarkStart w:id="10" w:name="q11"/>
      <w:bookmarkEnd w:id="10"/>
      <w:r>
        <w:rPr>
          <w:rFonts w:cs="Arial" w:ascii="Arial" w:hAnsi="Arial"/>
          <w:lang w:val="en-US"/>
        </w:rPr>
        <w:t xml:space="preserve">11 </w:t>
        <w:tab/>
        <w:t>(a)</w:t>
        <w:tab/>
        <w:tab/>
        <w:t>temperature NOT °C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</w:t>
        <w:tab/>
        <w:tab/>
        <w:t>mercury OR alcohol OR pentan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(c) </w:t>
        <w:tab/>
        <w:tab/>
        <w:t xml:space="preserve">100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°C NOT C° or C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2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d)</w:t>
        <w:tab/>
        <w:tab/>
        <w:t xml:space="preserve">stays the same OR "nothing"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2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(e) </w:t>
        <w:tab/>
        <w:tab/>
        <w:t>ice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5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ure OR melting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15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ny detail of sensible apparatus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296" w:hanging="0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b/>
          <w:lang w:val="en-US"/>
        </w:rPr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296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/>
      </w:pPr>
      <w:bookmarkStart w:id="11" w:name="q12"/>
      <w:bookmarkEnd w:id="11"/>
      <w:r>
        <w:rPr>
          <w:rFonts w:cs="Arial" w:ascii="Arial" w:hAnsi="Arial"/>
          <w:spacing w:val="-2"/>
          <w:lang w:val="en-US"/>
        </w:rPr>
        <w:t>12</w:t>
      </w:r>
      <w:r>
        <w:rPr>
          <w:rFonts w:cs="Arial" w:ascii="Arial" w:hAnsi="Arial"/>
          <w:lang w:val="en-US"/>
        </w:rPr>
        <w:tab/>
        <w:t>(i)</w:t>
        <w:tab/>
        <w:tab/>
        <w:t xml:space="preserve">bigger temperature difference 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/>
      </w:pPr>
      <w:r>
        <w:rPr>
          <w:rFonts w:cs="Arial" w:ascii="Arial" w:hAnsi="Arial"/>
          <w:lang w:val="en-US"/>
        </w:rPr>
        <w:tab/>
        <w:t>(ii)</w:t>
        <w:tab/>
        <w:tab/>
        <w:t xml:space="preserve">the glass is thin OR the </w:t>
      </w:r>
      <w:r>
        <w:rPr>
          <w:rFonts w:cs="Arial" w:ascii="Arial" w:hAnsi="Arial"/>
          <w:u w:val="single"/>
          <w:lang w:val="en-US"/>
        </w:rPr>
        <w:t xml:space="preserve">window </w:t>
      </w:r>
      <w:r>
        <w:rPr>
          <w:rFonts w:cs="Arial" w:ascii="Arial" w:hAnsi="Arial"/>
          <w:lang w:val="en-US"/>
        </w:rPr>
        <w:t xml:space="preserve">is a good conducto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OR because it isn't double-glazed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b)</w:t>
        <w:tab/>
        <w:tab/>
        <w:t>sum of figures quoted</w:t>
        <w:tab/>
        <w:t>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2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4 150 000 (J/hour)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2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right="2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c)</w:t>
        <w:tab/>
        <w:tab/>
        <w:t>Any one of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3" w:right="2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convectio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3" w:right="2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radiatio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3" w:right="2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through roof/ceil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3" w:right="2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through floo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73" w:right="2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draugh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29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opening door/ windo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NOT switching on air conditioning</w:t>
        <w:tab/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lang w:val="en-US"/>
        </w:rPr>
        <w:t>5</w:t>
      </w:r>
    </w:p>
    <w:sectPr>
      <w:footerReference w:type="default" r:id="rId3"/>
      <w:type w:val="nextPage"/>
      <w:pgSz w:w="11906" w:h="16838"/>
      <w:pgMar w:left="1440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744" w:leader="none"/>
      </w:tabs>
      <w:spacing w:before="0" w:after="144"/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8222" w:leader="none"/>
        <w:tab w:val="left" w:pos="8505" w:leader="none"/>
      </w:tabs>
      <w:ind w:left="1695" w:right="2592" w:hanging="1695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0:51:00Z</dcterms:created>
  <dc:creator>jerram</dc:creator>
  <dc:description/>
  <dc:language>en-US</dc:language>
  <cp:lastModifiedBy>Andrew Clark</cp:lastModifiedBy>
  <cp:lastPrinted>2002-05-24T11:15:00Z</cp:lastPrinted>
  <dcterms:modified xsi:type="dcterms:W3CDTF">2002-10-17T10:15:00Z</dcterms:modified>
  <cp:revision>7</cp:revision>
  <dc:subject/>
  <dc:title>Page 2 of 5</dc:title>
</cp:coreProperties>
</file>